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5.11.2020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6 al BILANCIO UNICO DI ATENEO DI PREVISIONE ANNUALE PER L’ESERCIZIO FINANZIARIO 2020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6 al Bilancio Unico di Ateneo di previsione annuale per </w:t>
      </w:r>
      <w:r>
        <w:rPr>
          <w:szCs w:val="22"/>
        </w:rPr>
        <w:t>l’esercizio finanziario 2020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finalizzati a maggiori costi relativ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alle tasse di preiscrizione (€ 106.022,80), ai finanziamenti dal MIUR (€ 643.581,52), da altri Ministeri (€ 2.490,00), da Regioni (€ 152.000,00), da enti pubblici, comuni e altri enti (€ 397.000,00); dall’UE per progetti di ricerca (€ 443.638,54); da studenti per restituzione borsa erasmus (1.055,00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1800" w:right="-1" w:hanging="360"/>
        <w:jc w:val="both"/>
        <w:rPr/>
      </w:pPr>
      <w:r>
        <w:rPr>
          <w:sz w:val="22"/>
        </w:rPr>
        <w:t>ai maggiori ricavi relativi ai trasferimenti dai dipartimenti per la quota relativa al fondo comune su convenzioni c/terzi (€ 12.091,88), per i compensi da corrispondere ai diretti collaboratori (€ 97.239,56), per il cofinanziamento di assegni di ricerca (€ 48.786,55), per le borse di studio post-lauream (€ 41.583,34), per supplenze e contratti (€ 5.450,00) e per contributi diversi (€ 109.487,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>
          <w:sz w:val="22"/>
        </w:rPr>
      </w:pPr>
      <w:r>
        <w:rPr>
          <w:sz w:val="22"/>
        </w:rPr>
        <w:t>a recepire minori ricavi atti a finanziare minori costi (€ 66.132,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inori costi dalla voce dei compensi accessori al personale per convenzioni c/terzi al fondo comune e a bilancio per € 793,5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/>
      </w:pPr>
      <w:r>
        <w:rPr>
          <w:sz w:val="22"/>
        </w:rPr>
        <w:t>a recepire i maggiori costi relativi alla manutenzione ordinaria di immobili per € 2.870,76, alle altre prestazioni e servizi da terzi per € 11.711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aggiori ricavi non finalizzati per un importo complessivo di € 14.221,05 relativi all’indennità di mora (€ 4.175,73), e alla quota da imputare a bilancio su convenzioni c/terzi (€ 10.045,3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>
          <w:sz w:val="22"/>
        </w:rPr>
      </w:pPr>
      <w:r>
        <w:rPr>
          <w:sz w:val="22"/>
        </w:rPr>
        <w:t>a recepire le variazioni dei vari Dipartimenti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6 al Bilancio Unico di Ateneo di previsione annuale per </w:t>
      </w:r>
      <w:r>
        <w:rPr>
          <w:szCs w:val="22"/>
        </w:rPr>
        <w:t>l’esercizio finanziario 2020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6 al Bilancio Unico di Ateneo di previsione annuale per </w:t>
      </w:r>
      <w:r>
        <w:rPr>
          <w:szCs w:val="22"/>
        </w:rPr>
        <w:t>l’esercizio finanziario 2020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5.1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10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20-11-16T12:26:00Z</dcterms:modified>
  <cp:revision>23</cp:revision>
  <dc:subject/>
  <dc:title>punto</dc:title>
</cp:coreProperties>
</file>